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/>
      </w:pPr>
      <w:r>
        <w:rPr/>
        <w:t>CONTRATO DE COMPRA E VENDA DE COISA MÓVEL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1418" w:hanging="0"/>
        <w:rPr/>
      </w:pPr>
      <w:r>
        <w:rPr/>
        <w:t xml:space="preserve">     </w:t>
      </w:r>
      <w:r>
        <w:rPr/>
        <w:t>Pelo presente instrumento particular de compra e venda, de um lado, NICOLAU GOMES DA SILVEIRA,brasileiro, solteiro, professor , residente e domiciliado á Rua Pará, n</w:t>
      </w:r>
      <w:r>
        <w:rPr>
          <w:strike/>
        </w:rPr>
        <w:t>º</w:t>
      </w:r>
      <w:r>
        <w:rPr/>
        <w:t xml:space="preserve"> 24, Centro, Sorocaba/SP, com CPF/MF sob n</w:t>
      </w:r>
      <w:r>
        <w:rPr>
          <w:strike/>
        </w:rPr>
        <w:t>º</w:t>
      </w:r>
      <w:r>
        <w:rPr/>
        <w:t xml:space="preserve"> 251.736.974-00, com RG sob n</w:t>
      </w:r>
      <w:r>
        <w:rPr>
          <w:strike/>
        </w:rPr>
        <w:t>º</w:t>
      </w:r>
      <w:r>
        <w:rPr/>
        <w:t xml:space="preserve"> 18.000.555 SSP/SP e, de outro lado, ALBERTO TRIGUEIRO,brasileiro, solteiro, engenheiro civil, residente e domiciliado á Rua Quincas Borba n</w:t>
      </w:r>
      <w:r>
        <w:rPr>
          <w:strike/>
        </w:rPr>
        <w:t>º</w:t>
      </w:r>
      <w:r>
        <w:rPr/>
        <w:t>51,Vila Carvalho, Sorocaba/SP, com CPF/MF sob nº 817.310.222-73, com RG sob n</w:t>
      </w:r>
      <w:r>
        <w:rPr>
          <w:strike/>
        </w:rPr>
        <w:t>º</w:t>
      </w:r>
      <w:r>
        <w:rPr/>
        <w:t xml:space="preserve"> 9.735.963 SSP/SP, ajustam entre si o seguinte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rPr/>
      </w:pPr>
      <w:r>
        <w:rPr/>
        <w:t xml:space="preserve">     </w:t>
      </w:r>
      <w:r>
        <w:rPr/>
        <w:t>NICOLAU GOMES DA SILVEIRA resolve  vender a ALBERTO TRIGUEIRO um veículo, marca VOLKSWAGEN, modelo PASSAT, placa XXX-1111, conforme demonstra documento anexo, Certificado de Registro e Licenciamento de Veículos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  </w:t>
      </w:r>
      <w:r>
        <w:rPr/>
        <w:t>A venda do veículo será feita pelo preço certo e justo de R$ 10.000,00 (dez mil reais), que o comprador se obriga a pagar da seguinte maneira: R$ 6.000,00 (seis mil reais) na data da assinatura desse documento, ocasião em que o vendedor dará plena quitação desta prestação, quando ocorrerá a entrega do veiculo, e a quantia restante, após 30 (trinta) dias, vencíveis no dia 13 de outubro de 1998 e paga na Rua Pará,n</w:t>
      </w:r>
      <w:r>
        <w:rPr>
          <w:strike/>
        </w:rPr>
        <w:t>º</w:t>
      </w:r>
      <w:r>
        <w:rPr/>
        <w:t>24, Centro, Sorocaba/SP, sob pena de pagar 2% de juros moratório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rPr/>
      </w:pPr>
      <w:r>
        <w:rPr/>
        <w:t xml:space="preserve">     </w:t>
      </w:r>
      <w:r>
        <w:rPr/>
        <w:t>Fica estabelecido, no presente instrumento, que a responsabilidade por eventuais multas de trânsito, será da seguinte forma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968" w:hanging="0"/>
        <w:rPr/>
      </w:pPr>
      <w:r>
        <w:rPr/>
        <w:t>3.1)  Até a data de transferência do domínio, de responsabilidade do vendedor,</w:t>
      </w:r>
    </w:p>
    <w:p>
      <w:pPr>
        <w:pStyle w:val="TextBodyIndent"/>
        <w:ind w:left="0" w:hanging="0"/>
        <w:rPr/>
      </w:pPr>
      <w:r>
        <w:rPr/>
        <w:t xml:space="preserve">              </w:t>
      </w:r>
      <w:r>
        <w:rPr/>
        <w:t>3.2)    Após essa data, de responsabilidade do comprador.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    </w:t>
      </w:r>
      <w:r>
        <w:rPr/>
        <w:t>O vendedor transfere e vende ao comprador, o veículo no ato da 2</w:t>
      </w:r>
      <w:r>
        <w:rPr>
          <w:strike/>
        </w:rPr>
        <w:t>ª</w:t>
      </w:r>
      <w:r>
        <w:rPr/>
        <w:t xml:space="preserve"> parcela, dando plena e geral quitação, bem como o domínio, direito que sob ele exercia, para que dele use, goze e livremente disponha como seu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    </w:t>
      </w:r>
      <w:r>
        <w:rPr/>
        <w:t>O vendedor se obriga por si, seus herdeiros e sucessores a fazer a presente venda boa,firme e valiosa, respondendo inclusive por evicçã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    </w:t>
      </w:r>
      <w:r>
        <w:rPr/>
        <w:t>Se o contrato se rescindir por culpa do adquirente, este deverá pagar as perdas e danos e as despesas que porventura o vendedor tiver feito em razão do inadimplemento contratual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ind w:left="1276" w:hanging="360"/>
        <w:rPr/>
      </w:pPr>
      <w:r>
        <w:rPr/>
        <w:t xml:space="preserve">   </w:t>
      </w:r>
      <w:r>
        <w:rPr/>
        <w:t>Em caso de constatação de vícios ocultos, o contrato poderá ser reincidido pelo adquirente, pleiteando perdas e danos; no caso de concordância do adquirente, este poderá pleitear abatimento no valor da coisa. O prazo mencionado acima será fixado em 60 (sessenta) dias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   </w:t>
      </w:r>
      <w:r>
        <w:rPr/>
        <w:t>As partes elegem o Foro da Comarca de Sorocaba,Estado de São Paulo, para resolver quaisquer controvérsias decorrentes do presente contrato.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8" w:hanging="0"/>
        <w:rPr/>
      </w:pPr>
      <w:r>
        <w:rPr/>
        <w:t xml:space="preserve">    </w:t>
      </w:r>
      <w:r>
        <w:rPr/>
        <w:t>E, por assim estarem justas e contratadas, assinam o presente instrumento particular em 02 (duas) vias de igual teor, na presença de 02 (duas) testemunhas, que também o subscrevem, pois a tudo estiveram presentes.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 xml:space="preserve">                                         </w:t>
      </w:r>
      <w:r>
        <w:rPr/>
        <w:t>Sorocaba, 13 de setembro de 1.998.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 xml:space="preserve">                                        </w:t>
      </w:r>
      <w:r>
        <w:rPr/>
        <w:t>Nicolau Gomes da Silveira ( Vendedor )</w:t>
      </w:r>
    </w:p>
    <w:p>
      <w:pPr>
        <w:pStyle w:val="TextBodyIndent"/>
        <w:ind w:left="1416" w:hanging="0"/>
        <w:rPr/>
      </w:pPr>
      <w:r>
        <w:rPr/>
        <w:t xml:space="preserve">                                         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 xml:space="preserve">                                        </w:t>
      </w:r>
      <w:r>
        <w:rPr/>
        <w:t>Alberto Trigueiro ( Comprador )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>Testemunhas: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>Hilda Furacão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>Engraçadinha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 xml:space="preserve">                    </w:t>
      </w:r>
      <w:r>
        <w:rPr/>
        <w:t>QUESTIONÁRIO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Qual o conceito de contrato?</w:t>
      </w:r>
    </w:p>
    <w:p>
      <w:pPr>
        <w:pStyle w:val="TextBodyIndent"/>
        <w:ind w:left="1416" w:hanging="0"/>
        <w:rPr/>
      </w:pPr>
      <w:r>
        <w:rPr/>
        <w:t>R- Contrato é o acordo de duas ou mais vontades, em conformidade de ordem jurídica, destinado a estabelecer uma regulamentação de interesses entre as partes, tendo como escopo, adquirir,modificar,ou extinguir relações jurídicas de natureza patrimonial.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Identifique na minuta a ser elaborada: a) requisitos subjetivos; b) os requisitos objetivos: c) os requisitos formais.</w:t>
      </w:r>
    </w:p>
    <w:p>
      <w:pPr>
        <w:pStyle w:val="TextBodyIndent"/>
        <w:ind w:left="1416" w:hanging="0"/>
        <w:rPr/>
      </w:pPr>
      <w:r>
        <w:rPr/>
        <w:t xml:space="preserve">R- Os requisitos </w:t>
      </w:r>
      <w:r>
        <w:rPr>
          <w:b/>
        </w:rPr>
        <w:t xml:space="preserve">subjetivos </w:t>
      </w:r>
      <w:r>
        <w:rPr/>
        <w:t>estão relacionados com os sujeitos, que fazem parte dessa relação contratual. Desta forma, temos o comprador do veículo ( Alberto ) e também o vendedor ( proprietário  Nicolau ).</w:t>
      </w:r>
    </w:p>
    <w:p>
      <w:pPr>
        <w:pStyle w:val="TextBodyIndent"/>
        <w:ind w:left="1416" w:hanging="0"/>
        <w:rPr/>
      </w:pPr>
      <w:r>
        <w:rPr/>
        <w:t xml:space="preserve">     </w:t>
      </w:r>
      <w:r>
        <w:rPr/>
        <w:t xml:space="preserve">Os requisitos </w:t>
      </w:r>
      <w:r>
        <w:rPr>
          <w:b/>
        </w:rPr>
        <w:t>objetivos</w:t>
      </w:r>
      <w:r>
        <w:rPr/>
        <w:t xml:space="preserve"> estão relacionados ao objeto, ou seja, um veículo marca Volkswagen, modelo Passat, placa XXX-1111, cujo valor é de R$ 10.000,00 (dez mil reais).</w:t>
      </w:r>
    </w:p>
    <w:p>
      <w:pPr>
        <w:pStyle w:val="TextBodyIndent"/>
        <w:ind w:left="1416" w:hanging="0"/>
        <w:rPr/>
      </w:pPr>
      <w:r>
        <w:rPr/>
        <w:t xml:space="preserve">      </w:t>
      </w:r>
      <w:r>
        <w:rPr/>
        <w:t xml:space="preserve">Os requisitos </w:t>
      </w:r>
      <w:r>
        <w:rPr>
          <w:b/>
        </w:rPr>
        <w:t>formais</w:t>
      </w:r>
      <w:r>
        <w:rPr/>
        <w:t xml:space="preserve"> – sua exteriorização é mediante contrato- compra e venda- onde as partes contratantes externam seu consentimento.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 que é autonomia da vontade?</w:t>
      </w:r>
    </w:p>
    <w:p>
      <w:pPr>
        <w:pStyle w:val="TextBodyIndent"/>
        <w:ind w:left="1416" w:hanging="0"/>
        <w:rPr/>
      </w:pPr>
      <w:r>
        <w:rPr/>
        <w:t>R- Autonomia de vontade é o poder das partes de estipular                     livremente, como melhor lhes convier, mediante acordo de vontades, a disciplina de seus interesses, suscitando efeitos tutelados pela ordem jurídica, envolvendo, além da liberdade de contratar ou não, de escolher o outro contraente e de fixar o conteúdo do contrato, limitadas pelas norma de ordem pública, pelos bons costumes e pela revisão judicial dos                                                                                contratos.</w:t>
      </w:r>
    </w:p>
    <w:p>
      <w:pPr>
        <w:pStyle w:val="TextBodyIndent"/>
        <w:numPr>
          <w:ilvl w:val="0"/>
          <w:numId w:val="3"/>
        </w:numPr>
        <w:rPr/>
      </w:pPr>
      <w:r>
        <w:rPr/>
        <w:t>O que é obrigatoriedade da convenção ?</w:t>
      </w:r>
    </w:p>
    <w:p>
      <w:pPr>
        <w:pStyle w:val="TextBodyIndent"/>
        <w:ind w:left="1416" w:hanging="0"/>
        <w:rPr/>
      </w:pPr>
      <w:r>
        <w:rPr/>
        <w:t>R- O contrato deverá ser cumprido “pacta sunt servanda”, sob pena de execução patrimonial contra o inadimplente, a menos que ambas as partes o rescindam voluntariamente ou haja a escusa por caso fortuito ou força maior ( CC art. 1058, parágrafo único ), de tal sorte que não se poderá alterar seu conteúdo, nem mesmo juridicamente. Entretanto, tem-se admitido que a força vinculante dos contratos seja contida pelo magistrado em certas circunstâncias excepcionais ou extraordinárias, que impossibilitam a previsão de excessiva onerosidade no cumprimento da prestação.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 que é relatividade dos efeitos do contrato?</w:t>
      </w:r>
    </w:p>
    <w:p>
      <w:pPr>
        <w:pStyle w:val="TextBodyIndent"/>
        <w:ind w:left="1416" w:hanging="0"/>
        <w:rPr/>
      </w:pPr>
      <w:r>
        <w:rPr/>
        <w:t>R- O contrato somente produz efeitos entre as partes contraentes, não aproveitando nem prejudicando terceiros, salvo algumas exceções, tais como:</w:t>
      </w:r>
    </w:p>
    <w:p>
      <w:pPr>
        <w:pStyle w:val="TextBodyIndent"/>
        <w:numPr>
          <w:ilvl w:val="0"/>
          <w:numId w:val="4"/>
        </w:numPr>
        <w:rPr/>
      </w:pPr>
      <w:r>
        <w:rPr/>
        <w:t>herdeiros universais  - art. 1587 CC</w:t>
      </w:r>
    </w:p>
    <w:p>
      <w:pPr>
        <w:pStyle w:val="TextBodyIndent"/>
        <w:numPr>
          <w:ilvl w:val="0"/>
          <w:numId w:val="4"/>
        </w:numPr>
        <w:rPr/>
      </w:pPr>
      <w:r>
        <w:rPr/>
        <w:t>estipulação em favor de terceiro, que estende seus efeitos a outras pessoas.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 que é evicção ?</w:t>
      </w:r>
    </w:p>
    <w:p>
      <w:pPr>
        <w:pStyle w:val="TextBodyIndent"/>
        <w:ind w:left="1416" w:hanging="0"/>
        <w:rPr/>
      </w:pPr>
      <w:r>
        <w:rPr/>
        <w:t>R- Evicção é a perda da coisa, por força de decisão, fundada em motivo jurídico anterior, que a confere a outrem, seu verdadeiro dono, e o reconhecimento em juízo de ônus sobre a mesma coisa, não denunciado oportunamente no contrato.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Como ficam os vícios intrínsecos no contrato em referência ?</w:t>
      </w:r>
    </w:p>
    <w:p>
      <w:pPr>
        <w:pStyle w:val="TextBodyIndent"/>
        <w:ind w:left="1416" w:hanging="0"/>
        <w:rPr/>
      </w:pPr>
      <w:r>
        <w:rPr/>
        <w:t>R- Os vícios intrínsecos foram abordados no contrato em sua cláusula de n</w:t>
      </w:r>
      <w:r>
        <w:rPr>
          <w:strike/>
        </w:rPr>
        <w:t>º</w:t>
      </w:r>
      <w:r>
        <w:rPr/>
        <w:t xml:space="preserve"> 7.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E as eventuais multas de trânsito?</w:t>
      </w:r>
    </w:p>
    <w:p>
      <w:pPr>
        <w:pStyle w:val="TextBodyIndent"/>
        <w:ind w:left="1416" w:hanging="0"/>
        <w:rPr/>
      </w:pPr>
      <w:r>
        <w:rPr/>
        <w:t>R- A responsabilidade sobre as eventuais multas foram elencandas na cláusula n</w:t>
      </w:r>
      <w:r>
        <w:rPr>
          <w:strike/>
        </w:rPr>
        <w:t>º</w:t>
      </w:r>
      <w:r>
        <w:rPr/>
        <w:t xml:space="preserve"> 3.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851" w:leader="none"/>
        </w:tabs>
        <w:rPr/>
      </w:pPr>
      <w:r>
        <w:rPr/>
        <w:t>O que é policitação ? Como se opera ?</w:t>
      </w:r>
    </w:p>
    <w:p>
      <w:pPr>
        <w:pStyle w:val="TextBodyIndent"/>
        <w:tabs>
          <w:tab w:val="clear" w:pos="709"/>
          <w:tab w:val="left" w:pos="1851" w:leader="none"/>
        </w:tabs>
        <w:ind w:left="1416" w:hanging="0"/>
        <w:rPr/>
      </w:pPr>
      <w:r>
        <w:rPr/>
        <w:t>R- Policitação é  originada na língua latina, “pollicitatio”, que significa propor, oferecer, prometer. Tecnicamente, significa proposta, minuta, promessa ou oferta, ainda não aceitas, ou seja, que antecedem a formação dos contratos.</w:t>
      </w:r>
    </w:p>
    <w:p>
      <w:pPr>
        <w:pStyle w:val="TextBodyIndent"/>
        <w:tabs>
          <w:tab w:val="clear" w:pos="709"/>
          <w:tab w:val="left" w:pos="1851" w:leader="none"/>
        </w:tabs>
        <w:ind w:left="1416" w:hanging="0"/>
        <w:rPr/>
      </w:pPr>
      <w:r>
        <w:rPr/>
      </w:r>
    </w:p>
    <w:p>
      <w:pPr>
        <w:pStyle w:val="TextBodyIndent"/>
        <w:rPr/>
      </w:pPr>
      <w:r>
        <w:rPr/>
        <w:t>10- O que é foro do contrato ? Identifique na minuta o citado foro?</w:t>
      </w:r>
    </w:p>
    <w:p>
      <w:pPr>
        <w:pStyle w:val="TextBodyIndent"/>
        <w:ind w:left="1416" w:hanging="0"/>
        <w:rPr/>
      </w:pPr>
      <w:r>
        <w:rPr/>
        <w:t>R- Foro do contrato é o lugar contratualmente ajustado para que as partes respondam pelas obrigações dele decorrentes. Na cláusula de nº8, for eleito como foro a Comarca de Sorocaba.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>11- Identifique na minuta a natureza do contrato segundo a obrigação acordada?</w:t>
      </w:r>
    </w:p>
    <w:p>
      <w:pPr>
        <w:pStyle w:val="TextBodyIndent"/>
        <w:ind w:left="1416" w:hanging="0"/>
        <w:rPr/>
      </w:pPr>
      <w:r>
        <w:rPr/>
        <w:t>R- Trata-se de um contrato de natureza bilateral, pois produz direitos e obrigações para ambos. Na referida minuta, estão dispostas nas cláusulas de nº2, que trata do preço e da entrega da coisa, e na de nº3, que estabelece o momento da transferência do domínio.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>12- Identifique no contrato sua forma e denominação ?</w:t>
      </w:r>
    </w:p>
    <w:p>
      <w:pPr>
        <w:pStyle w:val="TextBodyIndent"/>
        <w:ind w:left="1416" w:firstLine="75"/>
        <w:rPr/>
      </w:pPr>
      <w:r>
        <w:rPr/>
        <w:t>R- Trata-se de um contrato de forma consensual, tendo em vista que as partes acordam pelos seus meros consentimentos, por se tratar de compra de bem móvel, denominado “CONTRATO DE COMPRA E VENDA DE COISA MÓVEL”.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firstLine="75"/>
        <w:rPr/>
      </w:pPr>
      <w:r>
        <w:rPr/>
        <w:t>13- Identifique na minuta a ser elaborada a existência ou não de arras? O que são arras ? Quais as modalidades de arras previstas no Código Civil ?</w:t>
      </w:r>
    </w:p>
    <w:p>
      <w:pPr>
        <w:pStyle w:val="TextBodyIndent"/>
        <w:ind w:left="1416" w:firstLine="75"/>
        <w:rPr/>
      </w:pPr>
      <w:r>
        <w:rPr/>
        <w:t>R- Na minuta,em tela,não há existência de arras,tendo em vista que não houve nenhum sinal em dinheiro,ou outra coisa fungível que o pontual cumprimento da obrigação.</w:t>
      </w:r>
    </w:p>
    <w:p>
      <w:pPr>
        <w:pStyle w:val="TextBodyIndent"/>
        <w:ind w:left="1416" w:firstLine="75"/>
        <w:rPr/>
      </w:pPr>
      <w:r>
        <w:rPr/>
        <w:t>Existem arras confirmatórias consistem na entrega de uma soma em dinheiro ou outra coisa fungível,feita por uma parte à outra,em sinal de firmeza do contrato e como garantia de que será cumprido,visando impedir o arrependimento de qualquer uma das partes ( CC,art.1094 ).</w:t>
      </w:r>
    </w:p>
    <w:p>
      <w:pPr>
        <w:pStyle w:val="TextBodyIndent"/>
        <w:ind w:left="1416" w:firstLine="75"/>
        <w:rPr/>
      </w:pPr>
      <w:r>
        <w:rPr/>
        <w:t xml:space="preserve">     </w:t>
      </w:r>
      <w:r>
        <w:rPr/>
        <w:t>E as arras penitenciais configuram-se quando os contraentes,ao entregar o sinal,estipularam expressamente o direito de arrependimento,tornando resolúvel o contrato,atenuando-lhe a força obrigatória,mas à custa da perda do sinal ou de sua devolução em dobro ( CC,art.1095 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9"/>
          <w:tab w:val="left" w:pos="1851" w:leader="none"/>
        </w:tabs>
        <w:ind w:left="0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 xml:space="preserve"> 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2200" w:h="1786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28"/>
        </w:tabs>
        <w:ind w:left="1328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0:19:00Z</dcterms:created>
  <dc:creator>Windows 95</dc:creator>
  <dc:description/>
  <dc:language>en-US</dc:language>
  <cp:lastModifiedBy>Windows 95</cp:lastModifiedBy>
  <cp:lastPrinted>1998-09-15T14:09:00Z</cp:lastPrinted>
  <dcterms:modified xsi:type="dcterms:W3CDTF">1998-09-15T17:15:00Z</dcterms:modified>
  <cp:revision>9</cp:revision>
  <dc:subject/>
  <dc:title>CONTRATO DE COMPRA E VENDA DE COISA MÓVEL</dc:title>
</cp:coreProperties>
</file>